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</w:t>
      </w:r>
      <w:r>
        <w:rPr>
          <w:kern w:val="2"/>
          <w:sz w:val="28"/>
          <w:szCs w:val="28"/>
        </w:rPr>
        <w:drawing>
          <wp:inline distT="0" distB="0" distL="0" distR="0">
            <wp:extent cx="608965" cy="677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sz w:val="18"/>
          <w:szCs w:val="18"/>
        </w:rPr>
      </w:pPr>
      <w:r>
        <w:rPr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ы к экзамену по дисциплине «Сервисная логистика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ятие и сущность логистики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ункции и задачи логистики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color w:val="000000"/>
          <w:sz w:val="26"/>
          <w:szCs w:val="26"/>
        </w:rPr>
        <w:t>Факторы и тенденции развития логистики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сновные принципы логистики</w:t>
      </w:r>
    </w:p>
    <w:p>
      <w:pPr>
        <w:pStyle w:val="22"/>
        <w:numPr>
          <w:ilvl w:val="0"/>
          <w:numId w:val="2"/>
        </w:numPr>
        <w:rPr/>
      </w:pPr>
      <w:r>
        <w:rPr>
          <w:sz w:val="26"/>
          <w:szCs w:val="26"/>
        </w:rPr>
        <w:t>Понятие, основные параметры и признаки потоков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териальные потоки в логистике</w:t>
      </w:r>
    </w:p>
    <w:p>
      <w:pPr>
        <w:pStyle w:val="TextBodyInden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нформационный поток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6"/>
          <w:szCs w:val="26"/>
        </w:rPr>
        <w:t>Финансовые логистические потоки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6"/>
          <w:szCs w:val="26"/>
        </w:rPr>
        <w:t>Понятие и виды логистических систем</w:t>
      </w:r>
    </w:p>
    <w:p>
      <w:pPr>
        <w:pStyle w:val="TextBodyInden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икрологистические системы.</w:t>
      </w:r>
    </w:p>
    <w:p>
      <w:pPr>
        <w:pStyle w:val="TextBodyInden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акрологистические системы.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ектирование логистических систем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правление в логистических системах</w:t>
      </w:r>
    </w:p>
    <w:p>
      <w:pPr>
        <w:pStyle w:val="TextBodyIndent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Логистические операции: понятие и классификация. 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ущность, задачи и функции закупочной логистики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Формы организации закупочн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ор поставщика.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лассификация методов закупок и их содержание.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ервисная логистика и ее основные понятия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Логистика сервисного обслуживания</w:t>
      </w:r>
    </w:p>
    <w:p>
      <w:pPr>
        <w:pStyle w:val="22"/>
        <w:numPr>
          <w:ilvl w:val="0"/>
          <w:numId w:val="2"/>
        </w:numPr>
        <w:rPr/>
      </w:pPr>
      <w:r>
        <w:rPr>
          <w:sz w:val="26"/>
          <w:szCs w:val="26"/>
        </w:rPr>
        <w:t>Качество логистического сервиса</w:t>
      </w:r>
    </w:p>
    <w:p>
      <w:pPr>
        <w:pStyle w:val="22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ие услуги и ее основные характеристик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лады в логистике: понятие, классификация, основные функци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огистический процесс на складе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щность, принципы и функции транспортной логистик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ные понятия транспортировки и экспедирования груз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ы транспортных перевозок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ор видов транспортного средст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налы товародвижения и виды посредник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 логистики в тур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946" w:leader="none"/>
      </w:tabs>
      <w:spacing w:lineRule="exact" w:line="3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946" w:leader="none"/>
      </w:tabs>
      <w:spacing w:lineRule="exact" w:line="3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49:00Z</dcterms:created>
  <dc:creator>Маргарита</dc:creator>
  <dc:description/>
  <cp:keywords/>
  <dc:language>en-US</dc:language>
  <cp:lastModifiedBy>Татьяна Зайнуллина</cp:lastModifiedBy>
  <dcterms:modified xsi:type="dcterms:W3CDTF">2021-09-13T05:48:00Z</dcterms:modified>
  <cp:revision>41</cp:revision>
  <dc:subject/>
  <dc:title>Понятие и цели ГРЭ</dc:title>
</cp:coreProperties>
</file>